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numPr>
          <w:ilvl w:val="0"/>
          <w:numId w:val="0"/>
        </w:numPr>
        <w:shd w:fill="FFFFFF" w:val="clear"/>
        <w:spacing w:lineRule="auto" w:line="240" w:before="0" w:after="0"/>
        <w:ind w:left="0" w:hanging="0"/>
        <w:contextualSpacing w:val="false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1"/>
        <w:numPr>
          <w:ilvl w:val="0"/>
          <w:numId w:val="0"/>
        </w:numPr>
        <w:shd w:fill="FFFFFF" w:val="clear"/>
        <w:spacing w:lineRule="auto" w:line="240" w:before="0" w:after="0"/>
        <w:ind w:left="0" w:hanging="0"/>
        <w:contextualSpacing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Перелік</w:t>
      </w:r>
    </w:p>
    <w:p>
      <w:pPr>
        <w:pStyle w:val="Style21"/>
        <w:numPr>
          <w:ilvl w:val="0"/>
          <w:numId w:val="0"/>
        </w:numPr>
        <w:shd w:fill="FFFFFF" w:val="clear"/>
        <w:spacing w:lineRule="auto" w:line="240" w:before="0" w:after="0"/>
        <w:ind w:left="0" w:hanging="0"/>
        <w:contextualSpacing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C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міжнародно-правових договорів, нормативно-правових актів та актів безпекового та військового законодавства щодо забезпечення рівних прав та можливостей жінок і чоловіків</w:t>
      </w:r>
    </w:p>
    <w:p>
      <w:pPr>
        <w:pStyle w:val="Style21"/>
        <w:numPr>
          <w:ilvl w:val="0"/>
          <w:numId w:val="0"/>
        </w:numPr>
        <w:shd w:fill="FFFFFF" w:val="clear"/>
        <w:spacing w:lineRule="auto" w:line="240" w:before="0" w:after="0"/>
        <w:ind w:left="0" w:firstLine="709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C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C00000"/>
          <w:sz w:val="28"/>
          <w:szCs w:val="28"/>
          <w:lang w:val="uk-UA" w:eastAsia="ru-RU"/>
        </w:rPr>
      </w:r>
    </w:p>
    <w:tbl>
      <w:tblPr>
        <w:tblW w:w="14459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8"/>
        <w:gridCol w:w="1852"/>
        <w:gridCol w:w="6519"/>
        <w:gridCol w:w="34"/>
        <w:gridCol w:w="1669"/>
        <w:gridCol w:w="1701"/>
        <w:gridCol w:w="2126"/>
      </w:tblGrid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давник документа</w:t>
            </w:r>
          </w:p>
        </w:tc>
        <w:tc>
          <w:tcPr>
            <w:tcW w:w="6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зва нормативно-правового документа/акта</w:t>
            </w:r>
          </w:p>
        </w:tc>
        <w:tc>
          <w:tcPr>
            <w:tcW w:w="17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ата прийняття документ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єстраційний номер документ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Номер реєстрації в Мін’юсті </w:t>
              <w:br/>
              <w:t>(за наявності)</w:t>
              <w:br/>
              <w:t>/редакція документа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6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7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</w:tr>
      <w:tr>
        <w:trPr/>
        <w:tc>
          <w:tcPr>
            <w:tcW w:w="1445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  <w:t>Міжнародно-правові договори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Генеральна Асамблея ООН</w:t>
            </w:r>
          </w:p>
        </w:tc>
        <w:tc>
          <w:tcPr>
            <w:tcW w:w="6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Загальна декларація прав людини </w:t>
            </w:r>
          </w:p>
        </w:tc>
        <w:tc>
          <w:tcPr>
            <w:tcW w:w="17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0.12.1948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17 A (III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995_015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ада Європи</w:t>
            </w:r>
          </w:p>
        </w:tc>
        <w:tc>
          <w:tcPr>
            <w:tcW w:w="6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Європейська Конвенція про захист прав людини і основоположних свобод </w:t>
            </w:r>
          </w:p>
        </w:tc>
        <w:tc>
          <w:tcPr>
            <w:tcW w:w="17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04.11.1950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995_004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Генеральна Конференція Міжнародної організації праці</w:t>
            </w:r>
          </w:p>
        </w:tc>
        <w:tc>
          <w:tcPr>
            <w:tcW w:w="6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венція міжнародної організації праці № 103 «Про охорону материнства»</w:t>
            </w:r>
          </w:p>
        </w:tc>
        <w:tc>
          <w:tcPr>
            <w:tcW w:w="17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.06.195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03; вступила в силу 07.09.1955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Генераль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Асамблея ООН</w:t>
            </w:r>
          </w:p>
        </w:tc>
        <w:tc>
          <w:tcPr>
            <w:tcW w:w="6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жнародний пакт ООН про громадянські та політичні права</w:t>
            </w:r>
          </w:p>
        </w:tc>
        <w:tc>
          <w:tcPr>
            <w:tcW w:w="17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66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995_043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поточна редакція- ратифікація від 19.10.1973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підста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№ 2148-08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.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Генераль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Асамблея ООН</w:t>
            </w:r>
          </w:p>
        </w:tc>
        <w:tc>
          <w:tcPr>
            <w:tcW w:w="6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жнародний пакт ООН про громадянські і політичні, соціальні і культурні права</w:t>
            </w:r>
          </w:p>
        </w:tc>
        <w:tc>
          <w:tcPr>
            <w:tcW w:w="17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66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докумен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995-04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ратифікація  19.10.197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(2148-08), набрання чинності 03.01.1976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.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Генераль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Асамблея ООН</w:t>
            </w:r>
          </w:p>
        </w:tc>
        <w:tc>
          <w:tcPr>
            <w:tcW w:w="6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жнародний пакт про економічні, соціальні та культурні права</w:t>
            </w:r>
          </w:p>
        </w:tc>
        <w:tc>
          <w:tcPr>
            <w:tcW w:w="17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12.1966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Генеральна Асамблея ООН</w:t>
            </w:r>
          </w:p>
        </w:tc>
        <w:tc>
          <w:tcPr>
            <w:tcW w:w="6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кларація соціального прогресу та розвитку</w:t>
            </w:r>
          </w:p>
        </w:tc>
        <w:tc>
          <w:tcPr>
            <w:tcW w:w="17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1.12.1969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54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(ХХ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V)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.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Генеральна Асамблея ООН</w:t>
            </w:r>
          </w:p>
        </w:tc>
        <w:tc>
          <w:tcPr>
            <w:tcW w:w="6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нвенція ООН про ліквідацію всіх форм дискримінації щодо жінок </w:t>
            </w:r>
          </w:p>
        </w:tc>
        <w:tc>
          <w:tcPr>
            <w:tcW w:w="17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8.12.1979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995_027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ратифікація Україною -12.03.1981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.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Генеральна Асамблея ООН</w:t>
            </w:r>
          </w:p>
        </w:tc>
        <w:tc>
          <w:tcPr>
            <w:tcW w:w="6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венція проти катувань та інших жорстоких, нелюдських або таких, що принижують гідність, видів поводження т покарання</w:t>
            </w:r>
          </w:p>
        </w:tc>
        <w:tc>
          <w:tcPr>
            <w:tcW w:w="17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12.1984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995_085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.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Генеральна Асамблея ООН</w:t>
            </w:r>
          </w:p>
        </w:tc>
        <w:tc>
          <w:tcPr>
            <w:tcW w:w="6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венція про права дитини</w:t>
            </w:r>
          </w:p>
        </w:tc>
        <w:tc>
          <w:tcPr>
            <w:tcW w:w="17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11.1989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995_021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.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Генеральна Асамблея ООН</w:t>
            </w:r>
          </w:p>
        </w:tc>
        <w:tc>
          <w:tcPr>
            <w:tcW w:w="6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кларація ООН про соціальний розвиток (Копенгаген)</w:t>
            </w:r>
          </w:p>
        </w:tc>
        <w:tc>
          <w:tcPr>
            <w:tcW w:w="17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1.199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995_505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2.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Всесвітня конференція зі становища жінок</w:t>
            </w:r>
          </w:p>
        </w:tc>
        <w:tc>
          <w:tcPr>
            <w:tcW w:w="6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кінська декларація і Платформа дій - прийняті на </w:t>
              <w:br/>
              <w:t xml:space="preserve">4 Всесвітній конференції зі становища жінок) </w:t>
            </w:r>
          </w:p>
        </w:tc>
        <w:tc>
          <w:tcPr>
            <w:tcW w:w="17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15.09.1995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995_507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137" w:hRule="atLeast"/>
        </w:trPr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3.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Рада Європи</w:t>
            </w:r>
          </w:p>
        </w:tc>
        <w:tc>
          <w:tcPr>
            <w:tcW w:w="6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Європейська соціальна хартія (переглянута) (Страсбург)</w:t>
            </w:r>
          </w:p>
        </w:tc>
        <w:tc>
          <w:tcPr>
            <w:tcW w:w="17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03.05.1996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артія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94_062, чинний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поточна редакція —  від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7.09.2016</w:t>
            </w:r>
          </w:p>
        </w:tc>
      </w:tr>
      <w:tr>
        <w:trPr>
          <w:trHeight w:val="1246" w:hRule="atLeast"/>
        </w:trPr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.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Генеральна Асамблея ООН</w:t>
            </w:r>
          </w:p>
        </w:tc>
        <w:tc>
          <w:tcPr>
            <w:tcW w:w="6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літична декларація й Підсумковий документ «Подальші заходи й ініціативи щодо реалізації Пекінської декларації і Платформи дій», прийняті на Спеціальній сесії Генеральної Асамблеї ООН з порядком денним «Жінки у 2000 році: рівність між жінками і чоловіками. Розвиток і мир у ХХІ столітті» </w:t>
            </w:r>
          </w:p>
        </w:tc>
        <w:tc>
          <w:tcPr>
            <w:tcW w:w="17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2000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.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Генеральна Асамблея ООН</w:t>
            </w:r>
          </w:p>
        </w:tc>
        <w:tc>
          <w:tcPr>
            <w:tcW w:w="6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кларація глав держав і урядів, прийнята на Саміті  Тисячоліття</w:t>
            </w:r>
          </w:p>
        </w:tc>
        <w:tc>
          <w:tcPr>
            <w:tcW w:w="17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08.09.2000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6.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ада Безпеки ООН</w:t>
            </w:r>
          </w:p>
        </w:tc>
        <w:tc>
          <w:tcPr>
            <w:tcW w:w="6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Резолюція Ради Безпеки ООН 1325 “Жінки, мир, безпека” 31.10.2000 року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Резолюція 60/1, Підсумковий документ Всесвітнього саміту 2005 року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Резолюція Ради Безпеки ООН 1820 “Жінки, мир, безпека” 2008 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 Резолюція Ради Безпеки ООН 1888 “Жінки, мир, безпека” 2009 року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Резолюція Ради Безпеки ООН 1889 “Жінки, мир, безпека” 2009 року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Резолюція Ради Безпеки ООН 1960  “Жінки, мир, безпека” 2010 року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 Резолюція Ради Безпеки ООН  2106 “Жінки, мир, безпека” 2013 року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 Резолюція Ради Безпеки ООН  2122 “Жінки, мир, безпека” 2013 року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Резолюція Ради Безпеки ООН 2242 “Жінки, мир, безпека” 2015 року</w:t>
            </w:r>
          </w:p>
        </w:tc>
        <w:tc>
          <w:tcPr>
            <w:tcW w:w="17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7.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да Європ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венція Ради Європи про запобігання насильству стосовно жінок і домашньому насильству та боротьбу із цими явищами  (Стамбул)</w:t>
            </w:r>
          </w:p>
        </w:tc>
        <w:tc>
          <w:tcPr>
            <w:tcW w:w="17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05.201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8.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ітет С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W</w:t>
            </w:r>
          </w:p>
        </w:tc>
        <w:tc>
          <w:tcPr>
            <w:tcW w:w="6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а рекомендація № 30 про роль жінок у запобіганні конфліктів, конфліктних і пост-конфліктних ситуацій</w:t>
            </w:r>
          </w:p>
        </w:tc>
        <w:tc>
          <w:tcPr>
            <w:tcW w:w="17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1445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 w:eastAsia="ru-RU"/>
              </w:rPr>
              <w:t>Закони України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Верховна Рада України</w:t>
            </w:r>
          </w:p>
        </w:tc>
        <w:tc>
          <w:tcPr>
            <w:tcW w:w="65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нституція України 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8.06.1996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кумент </w:t>
              <w:br/>
              <w:t>№ 254к/96- вр, чинний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оточна редакція — редакція </w:t>
              <w:br/>
              <w:t xml:space="preserve">від 01.01.2020, </w:t>
              <w:br/>
              <w:t>підстава 27-ІХ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Верховна Рада України</w:t>
            </w:r>
          </w:p>
        </w:tc>
        <w:tc>
          <w:tcPr>
            <w:tcW w:w="65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декс законів про працю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0.12.197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кумент </w:t>
              <w:br/>
              <w:t>№ 322-08- вр, чинний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оточна редакція — редакція </w:t>
              <w:br/>
              <w:t xml:space="preserve">від 02.04.2020, </w:t>
              <w:br/>
              <w:t>підстава 540-ІХ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Верховна Рада України</w:t>
            </w:r>
          </w:p>
        </w:tc>
        <w:tc>
          <w:tcPr>
            <w:tcW w:w="65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тути збройних сил України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4.03.1999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48- X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, </w:t>
              <w:br/>
              <w:t>№ 551- X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, </w:t>
              <w:br/>
              <w:t>№ 550- X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549- X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з змінами та доповненнями , внесеними ЗУ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№ 2171-ПІ від 21.12.200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61-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I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від 03.04.200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74-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I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V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ід 15.05.200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20-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I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від 03.02.2004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Верховна Рада України</w:t>
            </w:r>
          </w:p>
        </w:tc>
        <w:tc>
          <w:tcPr>
            <w:tcW w:w="65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 України «Про відпустки»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5.11.1996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кумент </w:t>
              <w:br/>
              <w:t>№ 504/96-ВР, чинний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оточна редакція — редакція </w:t>
              <w:br/>
              <w:t xml:space="preserve">від 17.03.2020, </w:t>
              <w:br/>
              <w:t>підстава 530-ІХ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.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Верховна Рада України</w:t>
            </w:r>
          </w:p>
        </w:tc>
        <w:tc>
          <w:tcPr>
            <w:tcW w:w="65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 України «Про військовий обов’язок і військову службу» (зі змінами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.03.199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N 2232-XII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редакція від 20.03.2020, </w:t>
              <w:br/>
              <w:t>підстава – 524-ІХ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стання редакція відбудеться   01.01.2030, </w:t>
              <w:br/>
              <w:t>підстава – 2145-ІХ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.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Верховна Рада України</w:t>
            </w:r>
          </w:p>
        </w:tc>
        <w:tc>
          <w:tcPr>
            <w:tcW w:w="65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 України «Про охорону праці»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10.199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N 2694-XII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оточна редакція — редакція </w:t>
              <w:br/>
              <w:t xml:space="preserve">від 27.12.2019, </w:t>
              <w:br/>
              <w:t xml:space="preserve">підстава 341-ІХ, </w:t>
              <w:br/>
              <w:t xml:space="preserve">ост. ред. відбудеться 16.10.2020, </w:t>
              <w:br/>
              <w:t>підстава – 124- ІХ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.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Верховна Рада України</w:t>
            </w:r>
          </w:p>
        </w:tc>
        <w:tc>
          <w:tcPr>
            <w:tcW w:w="65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 України «Про охорону дитинства»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4.200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N 2402-ІII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оточна редакція — редакція </w:t>
              <w:br/>
              <w:t xml:space="preserve">від 09.08.2019, </w:t>
              <w:br/>
              <w:t>підстава 2745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ІІ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.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Верховна Рада України</w:t>
            </w:r>
          </w:p>
        </w:tc>
        <w:tc>
          <w:tcPr>
            <w:tcW w:w="65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 України «Про соціальний і правовий захист військовослужбовців та членів їх сімей»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12.199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N 2011-ХII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оточна редакція — редакція </w:t>
              <w:br/>
              <w:t xml:space="preserve">від 20.03.2020, </w:t>
              <w:br/>
              <w:t>підстава 524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ІХ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.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Верховна Рада України</w:t>
            </w:r>
          </w:p>
        </w:tc>
        <w:tc>
          <w:tcPr>
            <w:tcW w:w="65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 України «Про звернення громадян»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02.10.1996, </w:t>
              <w:br/>
              <w:t>№ 393/96-ВР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ВР, 1996, № 47, ст.257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редакція від 01.01.2020, </w:t>
              <w:br/>
              <w:t>підстава – 198-ІХ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.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ховна Рада України</w:t>
            </w:r>
          </w:p>
        </w:tc>
        <w:tc>
          <w:tcPr>
            <w:tcW w:w="65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 України «Про забезпечення рівних прав та можливостей  жінок і чоловіків» (зі змінами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.09.200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та набуття чинності: 01.01.2006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N 2866-IV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ВВР, 2005,</w:t>
              <w:br/>
              <w:t xml:space="preserve"> № 52, ст.561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редакція від 07.12.2017; підстава </w:t>
              <w:br/>
              <w:t>N 2229-V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( 2229-19 ) </w:t>
              <w:br/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.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Верховна Рада України</w:t>
            </w:r>
          </w:p>
        </w:tc>
        <w:tc>
          <w:tcPr>
            <w:tcW w:w="65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 України «Про Національну гвардію України» (зі змінами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3.2014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кум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76-18 № 17, ст.594, чинний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едакція від 20.03.2020, підстава 524-19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2.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Верховна Рада України</w:t>
            </w:r>
          </w:p>
        </w:tc>
        <w:tc>
          <w:tcPr>
            <w:tcW w:w="65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кон України «Про запобігання та протидію домашньому насильству» 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07.12.2017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229-VІІІ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редакці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від 01.01.2020, </w:t>
              <w:br/>
              <w:t>підстава № 2671-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VІІІ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3.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Верховна Рада України</w:t>
            </w:r>
          </w:p>
        </w:tc>
        <w:tc>
          <w:tcPr>
            <w:tcW w:w="65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 України «Про протидію торгівлі людьми» (зі змінами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0.09.201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3739-VІ, ВВР, 2012, </w:t>
              <w:br/>
              <w:t>№ 19-20, ст. 173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редакці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від 01.01.2020, </w:t>
              <w:br/>
              <w:t>підстава № 2671-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VІІІ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.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Верховна Рада України</w:t>
            </w:r>
          </w:p>
        </w:tc>
        <w:tc>
          <w:tcPr>
            <w:tcW w:w="65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 України «Про засади запобігання та протидії дискримінації в Україні»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06.09.201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5207-VІ, ВВР, 2013, № 32, ст.412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редакція від 30.05.2014, </w:t>
              <w:br/>
              <w:t>підстава № 1263-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VІІ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.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Верховна Рада України</w:t>
            </w:r>
          </w:p>
        </w:tc>
        <w:tc>
          <w:tcPr>
            <w:tcW w:w="65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 України «Про внесення змін до деяких законів України щодо зовнішньополітичного курсу України», яким внесено зміни до законів України «Про основи національної безпеки України», «Про засади внутрішньої і зовнішньої політики» та визначено стратегічний курс держави на набуття членства в Організації Північноатлантичного Договору (НАТО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.06.2017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91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VІІІ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набрав чинності 09.07.2017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зі змінами та доповненнями, внесеними ЗУ від 21.06.2018 </w:t>
              <w:br/>
              <w:t>№ 2469-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 xml:space="preserve"> VІІІ</w:t>
            </w:r>
          </w:p>
        </w:tc>
      </w:tr>
      <w:tr>
        <w:trPr/>
        <w:tc>
          <w:tcPr>
            <w:tcW w:w="1445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 w:eastAsia="ru-RU"/>
              </w:rPr>
              <w:t>Укази Президента України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езидент України</w:t>
            </w:r>
          </w:p>
        </w:tc>
        <w:tc>
          <w:tcPr>
            <w:tcW w:w="65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 підвищення соціального статусу жінок в Україні»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.04.200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3/2001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езидент України</w:t>
            </w:r>
          </w:p>
        </w:tc>
        <w:tc>
          <w:tcPr>
            <w:tcW w:w="65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 вдосконалення роботи центральних і місцевих органів виконавчої влади щодо забезпечення рівних прав та можливостей жінок і чоловіків»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7.200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35/2005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езидент України</w:t>
            </w:r>
          </w:p>
        </w:tc>
        <w:tc>
          <w:tcPr>
            <w:tcW w:w="65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Ради національної безпеки і оборони України «Про Стратегічний оборонний бюлетень України»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5.2016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0-201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0006525-16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введення в дію </w:t>
              <w:br/>
              <w:t xml:space="preserve">від 15.06.2016, </w:t>
              <w:br/>
              <w:t>підстава – 240/2016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езидент України</w:t>
            </w:r>
          </w:p>
        </w:tc>
        <w:tc>
          <w:tcPr>
            <w:tcW w:w="65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итання головного органу військового управління Національної гвардії України»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.03.2014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6/2014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редакці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від 29.03.2018, </w:t>
              <w:br/>
              <w:t>підстава № 84/2018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.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езидент України</w:t>
            </w:r>
          </w:p>
        </w:tc>
        <w:tc>
          <w:tcPr>
            <w:tcW w:w="65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 Річну національну програму під егідою Комісії Україна – НАТО на 2020 рік»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8.05.2020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3/2020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1445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 w:eastAsia="ru-RU"/>
              </w:rPr>
              <w:t>Постанови Кабінету Міністрів України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абінет міністрів України</w:t>
            </w:r>
          </w:p>
        </w:tc>
        <w:tc>
          <w:tcPr>
            <w:tcW w:w="65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«Про національний план дій щодо поліпшення становища жінок та сприяння впровадженню гендерної рівності у суспільстві на 2001-2005 рр.» 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6.05.200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9-2001-п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редакці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від 04.09.2003, </w:t>
              <w:br/>
              <w:t xml:space="preserve">підстава </w:t>
              <w:br/>
              <w:t>№ 1402-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2003-п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абінет міністрів України</w:t>
            </w:r>
          </w:p>
        </w:tc>
        <w:tc>
          <w:tcPr>
            <w:tcW w:w="65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итання проведення  ґендерно-правової експертизи»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8.11.2018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97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дата набрання чинності 01.12.2018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абінет міністрів України</w:t>
            </w:r>
          </w:p>
        </w:tc>
        <w:tc>
          <w:tcPr>
            <w:tcW w:w="65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«Про затвердження державної програми з утвердження ґендерної рівності в українському суспільстві на період до 2010 р.»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7.12.2006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834-2006-п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поточна ред – прийняття </w:t>
              <w:br/>
              <w:t>від 27.12.2006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абінет міністрів України</w:t>
            </w:r>
          </w:p>
        </w:tc>
        <w:tc>
          <w:tcPr>
            <w:tcW w:w="65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 Урядового уповноваженого з питань гендерної політики».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07.06.2017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0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.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абінет міністрів України</w:t>
            </w:r>
          </w:p>
        </w:tc>
        <w:tc>
          <w:tcPr>
            <w:tcW w:w="65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 затвердження Державної соціальної програми забезпечення рівних прав та можливостей жінок і чоловіків на період до 2021 року»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.04.2018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73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.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абінет міністрів України</w:t>
            </w:r>
          </w:p>
        </w:tc>
        <w:tc>
          <w:tcPr>
            <w:tcW w:w="65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 затвердження Порядку взаємодії суб’єктів, що здійснюють заходи у сфері запобігання та протидії домашньому насильству і насильству за ознакою статі»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2.08.2018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658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.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абінет міністрів України</w:t>
            </w:r>
          </w:p>
        </w:tc>
        <w:tc>
          <w:tcPr>
            <w:tcW w:w="65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итання українського правопису»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2.05.2019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437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1445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 w:eastAsia="ru-RU"/>
              </w:rPr>
              <w:t>Розпорядження Кабінету Міністрів України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абінет міністрів України</w:t>
            </w:r>
          </w:p>
        </w:tc>
        <w:tc>
          <w:tcPr>
            <w:tcW w:w="65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 затвердження плану дій з реалізації Національної стратегії у сфері прав людини на період до 2020 року»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3.11.201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393-р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абінет міністрів України</w:t>
            </w:r>
          </w:p>
        </w:tc>
        <w:tc>
          <w:tcPr>
            <w:tcW w:w="65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 затвердження Національного плану дій з виконання резолюції Ради Безпеки ООН 1325 "Жінки, мир, безпека" на період до 2020 року (зі змінами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4.02.2016 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3-2016-р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поточна редакція — редакція </w:t>
              <w:br/>
              <w:t xml:space="preserve">від 05.09.2018, </w:t>
              <w:br/>
              <w:t xml:space="preserve">підстава 637-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2018-р (п.7)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абінет міністрів України</w:t>
            </w:r>
          </w:p>
        </w:tc>
        <w:tc>
          <w:tcPr>
            <w:tcW w:w="65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 схвалення Стратегії розвитку органів системи МВС на період до 2020 року»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11.2017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23-2017-р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абінет міністрів України</w:t>
            </w:r>
          </w:p>
        </w:tc>
        <w:tc>
          <w:tcPr>
            <w:tcW w:w="65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 затвердження Національного плану дій з виконання рекомендацій, викладених у заключних зауваженнях комітету ООН з ліквідації дискримінації щодо жінок до восьмої періодичної доповіді України про виконання Конвенції про ліквідацію всіх форм дискримінації щодо жінок на період до 2021 року»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9.2018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634-р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.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абінет міністрів України</w:t>
            </w:r>
          </w:p>
        </w:tc>
        <w:tc>
          <w:tcPr>
            <w:tcW w:w="65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 внесення змін до розпорядження Кабінету Міністрів України від 24 лютого 2016 р. № 113-р»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9.2018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637-р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.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абінет міністрів України</w:t>
            </w:r>
          </w:p>
        </w:tc>
        <w:tc>
          <w:tcPr>
            <w:tcW w:w="65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 затвердження плану заходів з реалізації Стратегії розвитку органів системи Міністерства внутрішніх справ на період до 2020 року»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08.2019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693-2019-р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1445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  <w:t>Накази Міністерства фінансів України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іністерство фінансів України</w:t>
            </w:r>
          </w:p>
        </w:tc>
        <w:tc>
          <w:tcPr>
            <w:tcW w:w="65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 затвердження Методичних рекомендацій щодо впровадження та застосування ґендерно орієнтованого підходу в бюджетному процесі»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1.2019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1445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  <w:t>Накази Міністерства юстиції України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іністерство юстиції України</w:t>
            </w:r>
          </w:p>
        </w:tc>
        <w:tc>
          <w:tcPr>
            <w:tcW w:w="65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 затвердження Методичних рекомендацій щодо ідентифікації випадків ґендерної дискримінації та механізм надання правової допомоги»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3.2019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33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1445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  <w:t>Накази Міністерства соціальної політики України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іністерство соціальної політики України</w:t>
            </w:r>
          </w:p>
        </w:tc>
        <w:tc>
          <w:tcPr>
            <w:tcW w:w="65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 затвердження Інструкції щодо інтеграції ґендерних підходів під час розроблення нормативно-правових актів»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.02.202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86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1445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  <w:t>Накази Міністерства оборони України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іністерство оборони України</w:t>
            </w:r>
          </w:p>
        </w:tc>
        <w:tc>
          <w:tcPr>
            <w:tcW w:w="65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атвердження переліків військово-облікових спеціальностей і штатних посад рядового, сержантського і старшинського складу і тарифних переліків посад вищезазначених військовослужбовців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3.12.2018 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27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зареєстровано в Міністерств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юстиції Україн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28 грудня 2018 р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за № 1507/32959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іністерство оборони України</w:t>
            </w:r>
          </w:p>
        </w:tc>
        <w:tc>
          <w:tcPr>
            <w:tcW w:w="65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атвердження змін до Переліку військово-облікових спеціальностей осіб офіцерського складу, Переліку військових посад осіб офіцерського складу, які можуть бути заміщені військовослужбовцями-жінками, Переліку військово-облікових спеціальностей, за якими може бути присвоєно первинне військове звання молодшого лейтенанта запасу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3.02.2019 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7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зареєстровано в Міністерств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юстиції Україн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05 березня 2019 р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за № 226/33197</w:t>
            </w:r>
          </w:p>
        </w:tc>
      </w:tr>
      <w:tr>
        <w:trPr/>
        <w:tc>
          <w:tcPr>
            <w:tcW w:w="1445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  <w:t>Накази Міністерства внутрішніх справ України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іністерство внутрішніх справ України</w:t>
            </w:r>
          </w:p>
        </w:tc>
        <w:tc>
          <w:tcPr>
            <w:tcW w:w="65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«План заходів Міністерства внутрішніх справ України</w:t>
              <w:br/>
              <w:t xml:space="preserve"> з реалізації ґендерної політики на період до 2021 року»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6.04.2019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30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іністерство внутрішніх справ України</w:t>
            </w:r>
          </w:p>
        </w:tc>
        <w:tc>
          <w:tcPr>
            <w:tcW w:w="65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«Про затвердження Порядку проведення службових розслідувань у Національній гвардії України»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13.03.2018 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88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реєстровано Міністерст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юстиції Украї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3.04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№ 396/31848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іністерство внутрішніх справ України</w:t>
            </w:r>
          </w:p>
        </w:tc>
        <w:tc>
          <w:tcPr>
            <w:tcW w:w="65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« Про внесення змін до наказу МВС від 16 березня 2017 року № 234»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3.03.2018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189 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реєстровано в Міністерстві юстиції України</w:t>
            </w:r>
          </w:p>
          <w:p>
            <w:pPr>
              <w:pStyle w:val="Style21"/>
              <w:spacing w:lineRule="auto" w:line="240" w:before="0" w:after="0"/>
              <w:ind w:left="-108" w:firstLine="108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3.04. 2018 р.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іністерство внутрішніх справ України</w:t>
            </w:r>
          </w:p>
        </w:tc>
        <w:tc>
          <w:tcPr>
            <w:tcW w:w="65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«Про утворення робочої групи та затвердження її складу щодо огляду нормативно-правових актів та інших документів, проведення ґендерного аналізу бюджетних програм, підготовки рекомендації щодо включення ґендерного підходу у відомчі нормативно-правові акти»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4.03.202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25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1445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  <w:t>Накази командувача Національної гвардії України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.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Національна гварді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України</w:t>
            </w:r>
          </w:p>
        </w:tc>
        <w:tc>
          <w:tcPr>
            <w:tcW w:w="65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 створення робочої групи для впровадження гендерної політики в діяльність НГУ»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.09.2017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80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.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Національна гварді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України</w:t>
            </w:r>
          </w:p>
        </w:tc>
        <w:tc>
          <w:tcPr>
            <w:tcW w:w="65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«Про затвердження Інструкції про заходи контролю за зверненнями громадян, які містять інформацію щодо дискримінації за ознаками статі та сексуальних домагань у Національній гвардії України»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7.12.2017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11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.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Національна гварді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України</w:t>
            </w:r>
          </w:p>
        </w:tc>
        <w:tc>
          <w:tcPr>
            <w:tcW w:w="65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«Про затвердження програм підготовки командирів відділень і головних сержантів взводів (рот) у Навчальному центрі Національної гвардії України»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7.06.2018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63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.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Національна гварді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України</w:t>
            </w:r>
          </w:p>
        </w:tc>
        <w:tc>
          <w:tcPr>
            <w:tcW w:w="65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о участь Головного управління Національної гвардії України в Процесі планування та оцінки сил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6.07.2018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03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.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Національна гварді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України</w:t>
            </w:r>
          </w:p>
        </w:tc>
        <w:tc>
          <w:tcPr>
            <w:tcW w:w="65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о затвердження пакета Цілей партнерства в рамках участі Національної гвардії України в Процесі планування та оцінки сил Програми НАТО «Партнерство заради миру»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6.07.2018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04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.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Національна гварді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України</w:t>
            </w:r>
          </w:p>
        </w:tc>
        <w:tc>
          <w:tcPr>
            <w:tcW w:w="65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«Про затвердження Плану заходів з ґендерної інтеграції в Національній гвардії України на період до 2021 року»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7.12.2018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89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.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Національна гварді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України</w:t>
            </w:r>
          </w:p>
        </w:tc>
        <w:tc>
          <w:tcPr>
            <w:tcW w:w="65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«Про затвердження функціональних обов’язків керівного складу Національної гвардії України» (зі змінами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8.09.2018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6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65 - 1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8.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Національна гварді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України</w:t>
            </w:r>
          </w:p>
        </w:tc>
        <w:tc>
          <w:tcPr>
            <w:tcW w:w="65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«Про затвердження функціональних обов’язків першого заступника командувача Національної гвардії України (начальника штабу)» (унесені зміни до наказу командувача Національної гвардії України від 18.09.18 № 565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4.06.2019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21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9.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Національна гварді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України</w:t>
            </w:r>
          </w:p>
        </w:tc>
        <w:tc>
          <w:tcPr>
            <w:tcW w:w="65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 затвердження Плану заходів з підготовки Національної гвардії України до відновлення публічної безпеки та правопорядку в окремих регіонах Донецької та Луганської областей»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5.09.2018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24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.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Національна гварді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України</w:t>
            </w:r>
          </w:p>
        </w:tc>
        <w:tc>
          <w:tcPr>
            <w:tcW w:w="65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 організацію фізичної підготовки і спортивно-масової роботи в Головному управлінні Національної гвардії України у 2019 році»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7.12.2018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28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1.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Національна гварді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України</w:t>
            </w:r>
          </w:p>
        </w:tc>
        <w:tc>
          <w:tcPr>
            <w:tcW w:w="65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 затвердження Статуту Навчального центру Національної гвардії України»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9.07.2019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24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2.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Національна гварді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України</w:t>
            </w:r>
          </w:p>
        </w:tc>
        <w:tc>
          <w:tcPr>
            <w:tcW w:w="65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Організаційно-методичні вказівки з підготовки Національної гвардії України на 2020-2021 роки»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4.12.2019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44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3.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Національна гварді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України</w:t>
            </w:r>
          </w:p>
        </w:tc>
        <w:tc>
          <w:tcPr>
            <w:tcW w:w="65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 призначення персонального складу постійно діючих комісій Головного управління Національної гвардії України на 2020 рік»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6.12.2019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35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4.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Національна гварді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України</w:t>
            </w:r>
          </w:p>
        </w:tc>
        <w:tc>
          <w:tcPr>
            <w:tcW w:w="65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 затвердження Антикорупційної програми Національної гвардії України на 2020 рік»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4.02.202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5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5.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Національна гварді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України</w:t>
            </w:r>
          </w:p>
        </w:tc>
        <w:tc>
          <w:tcPr>
            <w:tcW w:w="65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 затвердження Змін до Антикорупційної програми Національної гвардії України на 2020 рік»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8.05.202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52</w:t>
            </w:r>
            <w:bookmarkStart w:id="0" w:name="_GoBack"/>
            <w:bookmarkEnd w:id="0"/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245" w:gutter="0" w:header="709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Знак примечания"/>
    <w:basedOn w:val="Style14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>
      <w:sz w:val="20"/>
      <w:szCs w:val="20"/>
    </w:rPr>
  </w:style>
  <w:style w:type="character" w:styleId="Style19">
    <w:name w:val="Тема примечания Знак"/>
    <w:basedOn w:val="Style18"/>
    <w:qFormat/>
    <w:rPr>
      <w:b/>
      <w:bCs/>
      <w:sz w:val="20"/>
      <w:szCs w:val="20"/>
    </w:rPr>
  </w:style>
  <w:style w:type="character" w:styleId="Style20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3:46:00Z</dcterms:created>
  <dc:creator>Admin</dc:creator>
  <dc:description/>
  <dc:language>en-US</dc:language>
  <cp:lastModifiedBy>gdoktorovich</cp:lastModifiedBy>
  <dcterms:modified xsi:type="dcterms:W3CDTF">2021-01-21T13:46:00Z</dcterms:modified>
  <cp:revision>2</cp:revision>
  <dc:subject/>
  <dc:title/>
</cp:coreProperties>
</file>