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106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</w:t>
      </w:r>
    </w:p>
    <w:p>
      <w:pPr>
        <w:pStyle w:val="Normal"/>
        <w:ind w:left="106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left="106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№ 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журі ІІ етапу Всеукраїнського конкурсу-захисту сучасної моделі навчального закладу - Школи сприяння здоров’ю» від 30 березня 2012 ро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мінація – «Професійно-технічний навчальний заклад» (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алів - 75 б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77"/>
        <w:gridCol w:w="483"/>
        <w:gridCol w:w="483"/>
        <w:gridCol w:w="483"/>
        <w:gridCol w:w="483"/>
        <w:gridCol w:w="880"/>
        <w:gridCol w:w="550"/>
        <w:gridCol w:w="550"/>
        <w:gridCol w:w="660"/>
        <w:gridCol w:w="550"/>
        <w:gridCol w:w="550"/>
        <w:gridCol w:w="567"/>
        <w:gridCol w:w="645"/>
        <w:gridCol w:w="548"/>
        <w:gridCol w:w="488"/>
        <w:gridCol w:w="423"/>
        <w:gridCol w:w="567"/>
        <w:gridCol w:w="440"/>
      </w:tblGrid>
      <w:tr>
        <w:trPr>
          <w:trHeight w:val="359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вчальний</w:t>
            </w:r>
          </w:p>
          <w:p>
            <w:pPr>
              <w:pStyle w:val="Normal"/>
              <w:ind w:left="-70" w:right="-1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кла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пція/ модел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е обґрунтування концепції/ моделі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ис діяльності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овадження здоров'язбережувальних технологі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-психологічний супрові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явність спеціально підготовлених педагогі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овадження превентивних програм, проекті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вське самовряд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 стану здоров’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а з батьками, участь у проекта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е, навчально.-методичне забезпеченн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заходи/участь у захода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  <w:lang w:val="uk-UA"/>
              </w:rPr>
              <w:t>Система масових заходів ЗС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и та відг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балі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2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Свеський професійний аграр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" w:right="-108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професійно-технічний навчальний заклад </w:t>
            </w:r>
            <w:r>
              <w:rPr>
                <w:color w:val="000000"/>
                <w:sz w:val="28"/>
                <w:szCs w:val="28"/>
                <w:lang w:val="uk-UA"/>
              </w:rPr>
              <w:t>«Охтирський професій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" w:right="-108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професійно-технічний навчальний заклад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color w:val="000000"/>
                <w:sz w:val="28"/>
                <w:szCs w:val="28"/>
                <w:lang w:val="uk-UA"/>
              </w:rPr>
              <w:t>ілопільський професійний ліцей залізничного транспорту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" w:right="-108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професійно-технічний навчальний заклад </w:t>
            </w:r>
            <w:r>
              <w:rPr>
                <w:color w:val="000000"/>
                <w:sz w:val="28"/>
                <w:szCs w:val="28"/>
                <w:lang w:val="uk-UA"/>
              </w:rPr>
              <w:t>«Путивльський професій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" w:right="-108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Роменське вище професійне училище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Глухівський професій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Шосткинське вище професійне училище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Реутинський професійний аграр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Конотопський професійний аграр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Лебединське вище професійне училище лісового господарства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Недригайлівське вище професійне училище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Конотопський професій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Хотінський професійний аграрний ліцей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08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журі </w:t>
        <w:tab/>
        <w:tab/>
        <w:tab/>
        <w:tab/>
        <w:tab/>
        <w:t xml:space="preserve">      _______________ В.М.Успе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журі номін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фесійно-технічний навчальний заклад» _______________ О.О.Єжова</w:t>
      </w:r>
    </w:p>
    <w:p>
      <w:pPr>
        <w:pStyle w:val="Normal"/>
        <w:ind w:right="-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журі </w:t>
        <w:tab/>
        <w:t xml:space="preserve"> </w:t>
        <w:tab/>
        <w:tab/>
        <w:tab/>
        <w:tab/>
        <w:t xml:space="preserve"> __________________ О.І.Лісу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__________________ О.О.Смєлік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man Old Style" w:hAnsi="Bookman Old Style" w:cs="Bookman Old Style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Batang;바탕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b/>
      <w:sz w:val="32"/>
      <w:szCs w:val="20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1CharCharChar">
    <w:name w:val="Знак Знак1 Char Знак Знак Знак Char Char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spacing w:lineRule="auto" w:line="360"/>
      <w:ind w:firstLine="851"/>
    </w:pPr>
    <w:rPr>
      <w:rFonts w:ascii="Calibri" w:hAnsi="Calibri" w:eastAsia="Calibri" w:cs="Calibri"/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3:49:00Z</dcterms:created>
  <dc:creator>Alex</dc:creator>
  <dc:description/>
  <cp:keywords/>
  <dc:language>en-US</dc:language>
  <cp:lastModifiedBy>204_a</cp:lastModifiedBy>
  <cp:lastPrinted>2012-03-26T17:36:00Z</cp:lastPrinted>
  <dcterms:modified xsi:type="dcterms:W3CDTF">2012-04-19T17:08:00Z</dcterms:modified>
  <cp:revision>17</cp:revision>
  <dc:subject/>
  <dc:title> </dc:title>
</cp:coreProperties>
</file>