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иста Навчально-методичного центру професійно-технічної освіти у Сумській області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 №  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057" w:hanging="284"/>
        <w:jc w:val="right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ходів регіонального та всеукраїнського рівнів проведених на базі навчально-практичних центр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 півріччя 20__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600"/>
        <w:gridCol w:w="1592"/>
        <w:gridCol w:w="2177"/>
        <w:gridCol w:w="3043"/>
        <w:gridCol w:w="3144"/>
      </w:tblGrid>
      <w:tr>
        <w:trPr>
          <w:trHeight w:val="28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закладу професійної (професійно-технічної) освіти на базі якого створено НПЦ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навчально-практичного центру (центрів)</w:t>
            </w:r>
          </w:p>
        </w:tc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регіональних, всеукраїнських</w:t>
            </w:r>
          </w:p>
        </w:tc>
      </w:tr>
      <w:tr>
        <w:trPr>
          <w:trHeight w:val="146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імпіа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и професійної майстерност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глі столи, семінари, вебінар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інги, майстер класи</w:t>
            </w:r>
          </w:p>
        </w:tc>
      </w:tr>
      <w:tr>
        <w:trPr>
          <w:trHeight w:val="28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иректор                                                                      __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6:00Z</dcterms:created>
  <dc:creator>Шагаренок</dc:creator>
  <dc:description/>
  <cp:keywords/>
  <dc:language>en-US</dc:language>
  <cp:lastModifiedBy>Admin</cp:lastModifiedBy>
  <cp:lastPrinted>2021-06-03T09:01:00Z</cp:lastPrinted>
  <dcterms:modified xsi:type="dcterms:W3CDTF">2024-01-09T07:30:00Z</dcterms:modified>
  <cp:revision>23</cp:revision>
  <dc:subject/>
  <dc:title/>
</cp:coreProperties>
</file>